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3/05    finanční od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97 – 100, 102</w:t>
      </w:r>
    </w:p>
    <w:p>
      <w:pPr>
        <w:pStyle w:val="Normal"/>
        <w:numPr>
          <w:ilvl w:val="0"/>
          <w:numId w:val="4"/>
        </w:numPr>
        <w:rPr/>
      </w:pPr>
      <w:r>
        <w:rPr/>
        <w:t>Rozpis schváleného příspěvku MěÚS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9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á opatření č.  97 – 100, 10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ze dne 31.8.2016 ZM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97  ve výši  405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esun finančních prostředků v rámci majetkového odboru z akce „Kanalizační sběrač sídliště 1. Máje“ (akce nebude v letošním roce realizována), na akci </w:t>
      </w:r>
      <w:r>
        <w:rPr>
          <w:sz w:val="22"/>
        </w:rPr>
        <w:t>„</w:t>
      </w:r>
      <w:r>
        <w:rPr/>
        <w:t>Strakonice – bezpečnost silničního provozu a chodců u kruhové křižovatky v Ellerově ulici“. Na projekt je schválena dotace ve výši 200 000,- Kč (RO č. 75, schváleno RM dne 29. června 2016). V rámci realizace projektu dojde k prodloužení chodníku směrem k zimnímu stadionu, k realizaci přechodu pro chodce včetně osvětlení a prodloužení veřejného osvětlení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39"/>
        <w:gridCol w:w="21"/>
        <w:gridCol w:w="1839"/>
        <w:gridCol w:w="33"/>
        <w:gridCol w:w="701"/>
        <w:gridCol w:w="701"/>
        <w:gridCol w:w="400"/>
        <w:gridCol w:w="402"/>
        <w:gridCol w:w="299"/>
        <w:gridCol w:w="296"/>
        <w:gridCol w:w="631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3.8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Str.-bezpečnost siln.provozu ul. Ellerova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5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0</w:t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kanal.sběrač</w:t>
            </w:r>
          </w:p>
        </w:tc>
        <w:tc>
          <w:tcPr>
            <w:tcW w:w="8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8 300,0</w:t>
            </w:r>
          </w:p>
        </w:tc>
        <w:tc>
          <w:tcPr>
            <w:tcW w:w="59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5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 89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86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9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223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xxx</w:t>
            </w:r>
          </w:p>
        </w:tc>
        <w:tc>
          <w:tcPr>
            <w:tcW w:w="92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1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9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40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98  ve výši  44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řesun finančních prostředků v rámci majetkového odboru z akce „Kanalizační sběrač sídliště 1. Máje“ (akce nebude v letošním roce realizována), na pořízení videodetekce PHOENIX - světelně signalizační zařízení pro křižovatku ulic Volyňská – Písecká – Alfonze Šťastného – Nádražní. Indukční smyčky, které jsou umístěny ve skladbě vozovky, jsou zastaralé a poruchové. 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2"/>
        <w:gridCol w:w="19"/>
        <w:gridCol w:w="1602"/>
        <w:gridCol w:w="28"/>
        <w:gridCol w:w="715"/>
        <w:gridCol w:w="715"/>
        <w:gridCol w:w="452"/>
        <w:gridCol w:w="453"/>
        <w:gridCol w:w="365"/>
        <w:gridCol w:w="365"/>
        <w:gridCol w:w="731"/>
        <w:gridCol w:w="993"/>
        <w:gridCol w:w="1010"/>
      </w:tblGrid>
      <w:tr>
        <w:trPr>
          <w:trHeight w:val="495" w:hRule="atLeast"/>
        </w:trPr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23.8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videodetekce PHOENIIX</w:t>
            </w:r>
          </w:p>
        </w:tc>
        <w:tc>
          <w:tcPr>
            <w:tcW w:w="14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</w:tr>
      <w:tr>
        <w:trPr>
          <w:trHeight w:val="27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kanal.sběrač</w:t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 895,0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 45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92</w:t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22x</w:t>
            </w:r>
          </w:p>
        </w:tc>
        <w:tc>
          <w:tcPr>
            <w:tcW w:w="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4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11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8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  <w:t>-44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eastAsia="Arial Unicode MS;Tahoma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99  ve výši  868 000,- Kč </w:t>
      </w:r>
    </w:p>
    <w:p>
      <w:pPr>
        <w:pStyle w:val="TextBody"/>
        <w:rPr/>
      </w:pPr>
      <w:r>
        <w:rPr/>
        <w:t>Vratka nevyčerpaných částek státního příspěvku na výkon pěstounské péče. V letech 2013 – 2015 obdrželo město příspěvek úřadu práce na výkon pěstounské péče ve výši 1 332 tis. Kč, z této částky bylo vyčerpáno 464 tis. Kč. Příspěvek je určen na pokrytí nákladů vynakládaných na zajišťování osobám pečujícím, osobám v evidenci nebo svěřeným dětem a na provádění dohledu nad pěstounskou péčí. Jakékoliv nakládání s prostředky musí být v souladu s právními předpisy a v souladu s kritérii hospodárnosti, účelnosti a efektivnosti jejich využití. Vzhledem k tomu, že většina dohod o výkonu pěstounské péče byla ukončena a tedy již nebude možno prostředky využít, je nutné nevyčerpanou část příspěvku vrátit zpět na účet úřadu práce. Vratka dotace bude kryta částečně snížením prostředků na výkon pěstounské péče v rozpočtu města na rok 2016 (ve výši 435 000,- Kč), částečně použitím prostředků minulých let (ve výši 433 000,- Kč)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00     Změna rozpisu rozpočtu </w:t>
      </w:r>
    </w:p>
    <w:p>
      <w:pPr>
        <w:pStyle w:val="Normal"/>
        <w:rPr/>
      </w:pPr>
      <w:r>
        <w:rPr/>
        <w:t>Tímto rozpočtovým opatřením nedochází ke změně částky ani účelu použití  finančních prostředků, dochází pouze ke změně položky či paragrafu oproti schválenému rozpočtu.</w:t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4855"/>
        <w:gridCol w:w="900"/>
        <w:gridCol w:w="900"/>
        <w:gridCol w:w="900"/>
        <w:gridCol w:w="105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4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konice čp.1 – obnova jižní fasády, VN čp.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konice čp.1 – obnova jižní fasády, VN čp.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00 000</w:t>
            </w:r>
          </w:p>
        </w:tc>
      </w:tr>
      <w:tr>
        <w:trPr>
          <w:trHeight w:val="1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ZKOTEX – odkup nemovitosti, Na Dubovci 140 (odkup pozemků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9 17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ZKOTEX – odkup nemovitosti, Na Dubovci 140 (odkup budovy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79 1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102  ve výši  62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>Investiční transfer příspěvkové organizaci STARZ Strakonice na pořízení podvodního bazénového vysavače TOPLINER pro vysávání bazénových nečistot krytého a venkovního bazénu. Původní dva kusy vysavačů zakoupené v roce 1980 byly z důvodu opotřebení a náročných nerentabilních oprav vyřazeny. V současné době je provizorně využíván  zapůjčený bazénový vysavač od firmy Bazénservis. Rozpočtové opatření bude kryto použitím prostředků minulých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I. Bere na vědomí </w:t>
      </w:r>
    </w:p>
    <w:p>
      <w:pPr>
        <w:pStyle w:val="Normal"/>
        <w:rPr/>
      </w:pPr>
      <w:r>
        <w:rPr/>
        <w:t xml:space="preserve">Přehled rozpočtových opatř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Rozpis schváleného příspěvku MěÚSS Strakonice na rok 2016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ze dne 31.8.2016 ZM přijmout níže uvedené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Schvaluj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ozdělení schváleného příspěvku na provoz MěÚSS Strakonice na rok 2016 v celkové výši 9 800 tis. Kč na jednotlivé poskytované sociální služby takto: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00"/>
        <w:gridCol w:w="3560"/>
        <w:gridCol w:w="1780"/>
      </w:tblGrid>
      <w:tr>
        <w:trPr>
          <w:trHeight w:val="33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h sociální služby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entifikátor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 adresa zařízení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p. zřizovatele</w:t>
            </w:r>
          </w:p>
        </w:tc>
      </w:tr>
      <w:tr>
        <w:trPr>
          <w:trHeight w:val="10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í stacionář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965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ní stacionář pro mentálně postižené děti, mládež a dospělé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 5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lerova 160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lehárn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531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lehárna pro osoby bez přístřeší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telská 613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y pro senior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476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pro senior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4 15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niční 1282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y se zvláštním režim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736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se zvláštním režim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 9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niční 1282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lové dom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963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lový dů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 25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telská 613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ovatelská služb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950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čovatelská služb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4 2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bniční 1283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y pro senior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018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ov pro senior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0 000,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ická 189, Strakonic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 Unicode MS;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35:00Z</dcterms:created>
  <dc:creator>Jankovcova</dc:creator>
  <dc:description/>
  <dc:language>en-US</dc:language>
  <cp:lastModifiedBy>Mackova</cp:lastModifiedBy>
  <cp:lastPrinted>2016-09-01T13:43:00Z</cp:lastPrinted>
  <dcterms:modified xsi:type="dcterms:W3CDTF">2016-09-05T10:09:00Z</dcterms:modified>
  <cp:revision>5</cp:revision>
  <dc:subject/>
  <dc:title>Městský úřad Strakonice</dc:title>
</cp:coreProperties>
</file>